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u��x�R�v�̉��f�[�^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NTAKE.V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�x�R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KE  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KE  .IDV  �u���f�[�^�v�̃C���f�b�N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S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