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��}�b�v�</w:t>
      </w:r>
      <w:r>
        <w:rPr/>
        <w:t>쐬���</w:t>
      </w:r>
      <w:r>
        <w:rPr/>
        <w:t xml:space="preserve">\�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shmi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J�V�~�[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 Sugimoto,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u�����h�}�[�N�^���[�v�̉��f�[�^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ANDMARK.VA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ō</w:t>
      </w:r>
      <w:r>
        <w:rPr/>
        <w:t>쐬�����</w:t>
      </w:r>
      <w:r>
        <w:rPr/>
        <w:t>u�����h�}�[�N�^���[�v�́u���f�[�^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E�����h�}�[�N�^���[���</w:t>
      </w:r>
      <w:r>
        <w:rPr/>
        <w:t>猩����͈́</w:t>
      </w:r>
      <w:r>
        <w:rPr/>
        <w:t>A���</w:t>
      </w:r>
      <w:r>
        <w:rPr/>
        <w:t>邢�́</w:t>
      </w:r>
      <w:r>
        <w:rPr/>
        <w:t>A�����h�}�[�N�^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]�</w:t>
      </w:r>
      <w:r>
        <w:rPr>
          <w:rtl w:val="true"/>
        </w:rPr>
        <w:t>߂</w:t>
      </w:r>
      <w:r>
        <w:rPr/>
        <w:t>�͈͂�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RK.VAM  �u���f�[�^�v�̖{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RK.IDV  �u���f�[�^�v�̃C���f�b�N�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̐����͎��̂</w:t>
      </w:r>
      <w:r>
        <w:rPr/>
        <w:t>悤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Z�͈́F�R�R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F�Q�T�O��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x�j�̎���g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��Ԃ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̓_��v�Z�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ʏ�Ŏ����g���[�X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̉��G���A��v�Z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V�~�[���x�̃o�[�W�����F 0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ʒu�E�k�</w:t>
      </w:r>
      <w:r>
        <w:rPr>
          <w:rtl w:val="true"/>
        </w:rPr>
        <w:t>܁</w:t>
      </w:r>
      <w:r>
        <w:rPr/>
        <w:t>@�R�T�K�Q�V���O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o�P�R�X�K�R�W���O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W���Q�V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̒��</w:t>
      </w:r>
      <w:r>
        <w:rPr/>
        <w:t>쌠�͒��</w:t>
      </w:r>
      <w:r>
        <w:rPr/>
        <w:t>҂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�]�</w:t>
      </w:r>
      <w:r>
        <w:rPr>
          <w:rtl w:val="true"/>
        </w:rPr>
        <w:t>ځ</w:t>
      </w:r>
      <w:r>
        <w:rPr/>
        <w:t>A�</w:t>
      </w:r>
      <w:r>
        <w:rPr>
          <w:rtl w:val="true"/>
        </w:rPr>
        <w:t>܂</w:t>
      </w:r>
      <w:r>
        <w:rPr/>
        <w:t>��͔</w:t>
      </w:r>
      <w:r>
        <w:rPr/>
        <w:t>Еz����ɂ͎��̏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[�J�C�u�t�@�C���̂</w:t>
      </w:r>
      <w:r>
        <w:rPr>
          <w:rtl w:val="true"/>
        </w:rPr>
        <w:t>܂܂̌</w:t>
      </w:r>
      <w:r>
        <w:rPr/>
        <w:t>`�œ�e���ς����ɔ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A�����͎</w:t>
      </w:r>
      <w:r>
        <w:rPr/>
        <w:t>萔����</w:t>
      </w:r>
      <w:r>
        <w:rPr/>
        <w:t>x�Ŕ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O�A����ɒ��҂</w:t>
      </w:r>
      <w:r>
        <w:rPr>
          <w:rtl w:val="true"/>
        </w:rPr>
        <w:t>܂</w:t>
      </w:r>
      <w:r>
        <w:rPr/>
        <w:t>Ř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]�</w:t>
      </w:r>
      <w:r>
        <w:rPr>
          <w:rtl w:val="true"/>
        </w:rPr>
        <w:t>ڌ</w:t>
      </w:r>
      <w:r>
        <w:rPr/>
        <w:t>�</w:t>
      </w:r>
      <w:r>
        <w:rPr/>
        <w:t>Ƀo�[�W�����A�b�v�������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Ή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f�[�^��p�������Ƃɂ�</w:t>
      </w:r>
      <w:r>
        <w:rPr/>
        <w:t>錋�</w:t>
      </w:r>
      <w:r>
        <w:rPr/>
        <w:t>ʂɂ́A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ɂȂ�</w:t>
      </w:r>
      <w:r>
        <w:rPr/>
        <w:t>ꂽ���</w:t>
      </w:r>
      <w:r>
        <w:rPr/>
        <w:t>z��A�o�O���A����������ǂ����Ƃ�������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  <w:t>ANIFTY-Serve FYAMAP�֏�������Œ������A���[���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ҁ@�c�`�m���{ (Sugimoto Tomohiko) Nifty-serve JCD0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Copyright (C)1994 Sugimoto Tomo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