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u�b���x�v�̉��f�[�^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AIKOMA.V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b���x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KOMA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5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