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u�x�m�R�v�̉��f�[�^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UJI.V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x�m�R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   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    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R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x�m�R�͎R�������L�����</w:t>
      </w:r>
      <w:r>
        <w:rPr>
          <w:rtl w:val="true"/>
        </w:rPr>
        <w:t>߁</w:t>
      </w:r>
      <w:r>
        <w:rPr/>
        <w:t>A�^�̒��</w:t>
      </w:r>
      <w:r>
        <w:rPr/>
        <w:t>オ����������̈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݂������</w:t>
      </w:r>
      <w:r>
        <w:rPr/>
        <w:t>Ă�u�������v�Ƃ����</w:t>
      </w:r>
      <w:r>
        <w:rPr>
          <w:rtl w:val="true"/>
        </w:rPr>
        <w:t>܂</w:t>
      </w:r>
      <w:r>
        <w:rPr/>
        <w:t>��</w:t>
      </w:r>
      <w:r>
        <w:rPr/>
        <w:t>B���̃f�[�^�ł́A�R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v�Ɓu���R�x�v�̂Q��̉��f�[�^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